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</w:t>
      </w:r>
      <w:r>
        <w:rPr>
          <w:rFonts w:cs="ＭＳ 明朝;MS Mincho"/>
        </w:rPr>
        <w:t>1</w:t>
      </w:r>
      <w:r>
        <w:rPr>
          <w:rFonts w:cs="ＭＳ 明朝;MS Mincho"/>
        </w:rPr>
        <w:t>ページ目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体名　　　　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685"/>
        <w:gridCol w:w="2126"/>
      </w:tblGrid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．事業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２．分野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  <w:sz w:val="22"/>
                <w:szCs w:val="2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５　その他（　　　　　　　）に関する分野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．実施日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．実施会場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５．実施内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．スケジュール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７．実施体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名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団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申請状況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主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共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助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協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協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後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</w:tbl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２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126"/>
        <w:gridCol w:w="3685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８．</w:t>
            </w:r>
            <w:r>
              <w:rPr>
                <w:rFonts w:cs="ＭＳ 明朝;MS Mincho"/>
                <w:sz w:val="22"/>
                <w:szCs w:val="22"/>
              </w:rPr>
              <w:t>運営体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名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所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役割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９．広報計画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0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事業の目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今回の取組と目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2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区民・地域との関わり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3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今後の展望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2:00Z</dcterms:created>
  <dc:creator>Microsoft Office ユーザー</dc:creator>
  <dc:description/>
  <cp:keywords/>
  <dc:language>en-US</dc:language>
  <cp:lastModifiedBy>公益財団法人墨田区文化振興財団</cp:lastModifiedBy>
  <dcterms:modified xsi:type="dcterms:W3CDTF">2023-10-13T06:40:00Z</dcterms:modified>
  <cp:revision>24</cp:revision>
  <dc:subject/>
  <dc:title/>
</cp:coreProperties>
</file>