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１０号様式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19685</wp:posOffset>
                </wp:positionV>
                <wp:extent cx="5830570" cy="8284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0560" cy="828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1.55pt;width:459.05pt;height:65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</w:rPr>
        <w:t>すみだ文化芸術活動助成金 助成事業実施報告書</w:t>
      </w:r>
    </w:p>
    <w:p>
      <w:pPr>
        <w:pStyle w:val="Normal"/>
        <w:ind w:right="844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160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団　体　名　　　　　　　　　　</w:t>
      </w:r>
    </w:p>
    <w:p>
      <w:pPr>
        <w:pStyle w:val="Normal"/>
        <w:ind w:firstLine="516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864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6895"/>
      </w:tblGrid>
      <w:tr>
        <w:trPr>
          <w:trHeight w:val="61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事業名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619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実施日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47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事業内容の</w:t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概要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977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事業内容の</w:t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詳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12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参加者・鑑賞者の反応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113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事業の成果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Normal"/>
        <w:ind w:right="420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Ａ４）</w:t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8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17:00Z</dcterms:created>
  <dc:creator/>
  <dc:description/>
  <cp:keywords/>
  <dc:language>en-US</dc:language>
  <cp:lastModifiedBy>Microsoft Office ユーザー</cp:lastModifiedBy>
  <dcterms:modified xsi:type="dcterms:W3CDTF">2018-11-12T07:19:00Z</dcterms:modified>
  <cp:revision>2</cp:revision>
  <dc:subject/>
  <dc:title/>
</cp:coreProperties>
</file>