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１１号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789295" cy="8167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9160" cy="816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7pt;width:455.8pt;height:64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2" w:hanging="0"/>
        <w:jc w:val="center"/>
        <w:rPr>
          <w:rFonts w:cs="ＭＳ 明朝;MS Mincho"/>
        </w:rPr>
      </w:pPr>
      <w:r>
        <w:rPr>
          <w:rFonts w:cs="ＭＳ 明朝;MS Mincho"/>
        </w:rPr>
        <w:t>すみだ文化芸術活動助成金 助成事業収支決算書</w:t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right="-316"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　</w:t>
      </w:r>
    </w:p>
    <w:p>
      <w:pPr>
        <w:pStyle w:val="Normal"/>
        <w:ind w:right="-318" w:hanging="0"/>
        <w:jc w:val="left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>
          <w:rFonts w:cs="ＭＳ 明朝;MS Mincho"/>
        </w:rPr>
      </w:pPr>
      <w:r>
        <w:rPr>
          <w:rFonts w:cs="ＭＳ 明朝;MS Mincho"/>
        </w:rPr>
        <w:t>　１　収支決算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総収入</w:t>
            </w: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0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　　　　　　　円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lang w:val="en-US" w:eastAsia="ja-JP" w:bidi="ar-SA"/>
        </w:rPr>
      </w:pPr>
      <w:r>
        <w:rPr/>
      </w:r>
    </w:p>
    <w:tbl>
      <w:tblPr>
        <w:tblW w:w="8124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993"/>
        <w:gridCol w:w="992"/>
        <w:gridCol w:w="2977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項　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予算額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（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決算額（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内訳（積算根拠）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exact" w:line="240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入場料・参加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寄付金・協賛金・助成金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すみだ文化芸術活動助成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その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総収入（Ａ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40"/>
              <w:ind w:left="122" w:right="113" w:firstLine="24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助成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出演料及び謝礼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会場設営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使用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印刷宣伝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小計（Ｂ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助成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小計（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right="22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総支出（Ｄ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BodyTextIndent2">
    <w:name w:val="Body Text Indent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/>
    <w:rPr>
      <w:rFonts w:cs="Courier New"/>
      <w:kern w:val="2"/>
      <w:sz w:val="21"/>
      <w:szCs w:val="21"/>
    </w:rPr>
  </w:style>
  <w:style w:type="paragraph" w:styleId="Closing">
    <w:name w:val="Closing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