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１１号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789295" cy="8167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9160" cy="816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7pt;width:455.8pt;height:64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2" w:hanging="0"/>
        <w:jc w:val="center"/>
        <w:rPr>
          <w:rFonts w:cs="ＭＳ 明朝;MS Mincho"/>
        </w:rPr>
      </w:pPr>
      <w:r>
        <w:rPr>
          <w:rFonts w:cs="ＭＳ 明朝;MS Mincho"/>
        </w:rPr>
        <w:t>墨田区文化芸術活動補助金補助事業収支決算書</w:t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right="-316"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　</w:t>
      </w:r>
    </w:p>
    <w:p>
      <w:pPr>
        <w:pStyle w:val="Normal"/>
        <w:ind w:right="-318" w:hanging="0"/>
        <w:jc w:val="left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/>
      </w:pPr>
      <w:r>
        <w:rPr>
          <w:rFonts w:cs="ＭＳ 明朝;MS Mincho"/>
        </w:rPr>
        <w:t>　１　収支決算</w:t>
      </w:r>
      <w:r>
        <w:rPr/>
        <w:t>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総収入</w:t>
            </w:r>
            <w:r>
              <w:rPr>
                <w:rFonts w:cs="ＭＳ 明朝;MS Mincho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ＭＳ 明朝;MS Mincho"/>
              </w:rPr>
              <w:t>総支出（Ｄ＝Ｃ＋Ｂ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124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993"/>
        <w:gridCol w:w="992"/>
        <w:gridCol w:w="2977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項　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予算額</w:t>
            </w:r>
          </w:p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（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決算額（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訳（積算根拠）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場料・参加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寄付金・協賛金・助成金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墨田区文化芸術活動補助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収入（Ａ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22" w:right="113" w:firstLine="20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補助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出演料及び謝礼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会場設営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使用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印刷宣伝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Ｂ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補助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2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総支出（Ｄ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墨田区役所</dc:creator>
  <dc:description/>
  <cp:keywords/>
  <dc:language>en-US</dc:language>
  <cp:lastModifiedBy>Mitsuhashi</cp:lastModifiedBy>
  <cp:lastPrinted>2016-10-28T08:53:00Z</cp:lastPrinted>
  <dcterms:modified xsi:type="dcterms:W3CDTF">2016-11-02T10:17:00Z</dcterms:modified>
  <cp:revision>22</cp:revision>
  <dc:subject>条例</dc:subject>
  <dc:title>国保条例</dc:title>
</cp:coreProperties>
</file>